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</w:rPr>
        <w:t>ПЛАН ВЗАИМОДЕЙСТВИЯ МАЛЬЧИКОВ И ДЕВО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ых к школе груп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ПЕЦИАЛЬНО - ОРГАНИЗОВАННОЙ ДЕЯТЕЛЬНОСТИ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«ПО СОСЕДСТВУ МЫ ЖИВЕМ …»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-900" w:hanging="0"/>
        <w:jc w:val="center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70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тема недел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ро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жидаемый результ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ролевой подход.</w:t>
            </w:r>
          </w:p>
        </w:tc>
      </w:tr>
      <w:tr>
        <w:trPr>
          <w:trHeight w:val="5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–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ДЕНЬ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Экскурсия к школ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Праздник   «Путешествие </w:t>
            </w:r>
          </w:p>
          <w:p>
            <w:pPr>
              <w:pStyle w:val="Normal"/>
              <w:rPr/>
            </w:pPr>
            <w:r>
              <w:rPr/>
              <w:t>к  дереву грамо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икторина о ле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формировать у детей положительное отношения  к школе и  понятие,  что они скоро вступят в новый, интересный период своей жизн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 праздничное настроение. Закрепить знания о шко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ить знания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 лете, о любимых играх  и видах спорта у мальчиков и девоче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иятие «Первого сентября»  как всеобщего праздника. Легкая адаптация к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ожелательность и заинтересованность в общении со сверстниками и 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ую компетентность; активность малоактивных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различие формы у мальчиков и девочек. Качества для достижения успехов в учебе: у мальчиков упорство в достижении цели, у девочек – прилежание, доброта, творческий подх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ить специфику применения школьных знаний в мужских и женских професс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мужчины (перекопка, рыхление, посадка деревьев и т.д.) и женщины (полив, уход за цветами и овощами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–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 РУССКОЙ ДОБЛЕСТИ И СЛАВЫ (памяти А.Невского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Экскурсия к памятнику А.Невского, </w:t>
            </w:r>
          </w:p>
          <w:p>
            <w:pPr>
              <w:pStyle w:val="Normal"/>
              <w:rPr/>
            </w:pPr>
            <w:r>
              <w:rPr/>
              <w:t xml:space="preserve">к Рождественскому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настыр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Литературные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е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дготовка и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ткрытие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галереи героев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детские рисунки,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епродукции </w:t>
            </w:r>
          </w:p>
          <w:p>
            <w:pPr>
              <w:pStyle w:val="Normal"/>
              <w:rPr/>
            </w:pPr>
            <w:r>
              <w:rPr/>
              <w:t xml:space="preserve">картин, фотографии)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Сюжетная игра-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звлечени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 Сокола видно </w:t>
            </w:r>
          </w:p>
          <w:p>
            <w:pPr>
              <w:pStyle w:val="Normal"/>
              <w:rPr/>
            </w:pPr>
            <w:r>
              <w:rPr/>
              <w:t>по полет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прославленным земляком А.Невск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детей с народными и литературными произведениями  о русских героях и героин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м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ользовать полученные знания  в самостоятельной деятельност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дость за героев – наших земляков, формирование мужского и женского нач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я отвечать на вопросы, беседовать по теме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гащение словаря именами, старорусскими понятиями; интересными оборотами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ить специфические мужские черты- героизм, отвага, смекалка;</w:t>
            </w:r>
          </w:p>
          <w:p>
            <w:pPr>
              <w:pStyle w:val="Normal"/>
              <w:rPr/>
            </w:pPr>
            <w:r>
              <w:rPr/>
              <w:t>женские - забота, верность, оберегать малы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очкам дать некоторые приемы оформления выставки. Мальчикам через «вхождение в роль» дать почувствовать себя геро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девочками обсудить понятия - «верность», «любовь </w:t>
            </w:r>
          </w:p>
          <w:p>
            <w:pPr>
              <w:pStyle w:val="Normal"/>
              <w:rPr/>
            </w:pPr>
            <w:r>
              <w:rPr/>
              <w:t xml:space="preserve">к ближнему». Мальчиков учить отличать настоящий героизм от пустого бахваль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– 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ЕТНЫЕ И ЗИМУЮЩИЕ ПТИЦЫ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.Экскурс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музе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онструирование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иг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дарки малыш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Экологическ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аничка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тицы зимо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мальчики готовя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рмушки,  девочк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бирают семе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формировать обобщенное представление о зимующих и перелетных птицах. Воспитывать бережное отношение к ни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ршенствование техники ориг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ь заботливое отношение к птиц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спитывать желание заботиться о птицах в трудную зи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домленность о жизни птиц зимой, желание оказать им действенную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ость глазомера и мелкой моторики рук. У мальчиков формирование усидчивости и желания довести дело до ко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экологической позиции, совершенствование навыков ручного труда; закрепление названия птиц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4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девочек на «наряды» пернатых, их максимальную продуманность.</w:t>
            </w:r>
          </w:p>
          <w:p>
            <w:pPr>
              <w:pStyle w:val="Normal"/>
              <w:rPr/>
            </w:pPr>
            <w:r>
              <w:rPr/>
              <w:t>С мальчиками обсудить вопросы изготовления кормушек и сквореч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вочкам обратить внимание на дополнительные, мелкие детали. </w:t>
            </w:r>
          </w:p>
          <w:p>
            <w:pPr>
              <w:pStyle w:val="Normal"/>
              <w:rPr/>
            </w:pPr>
            <w:r>
              <w:rPr/>
              <w:t>У мальчиков поддерживать усидчивость и упорство,</w:t>
            </w:r>
          </w:p>
          <w:p>
            <w:pPr>
              <w:pStyle w:val="Normal"/>
              <w:rPr/>
            </w:pPr>
            <w:r>
              <w:rPr/>
              <w:t>желание довести дело до ко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мечать у девочек специфически женскую черту - заботу о терпящих беду, о животных. Подчеркивать у мальчиков свойственность мужчинам - заботу о слаб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– 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ЕЖДА И ОБУВ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Фабрика «Побед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ссказ-беседа </w:t>
            </w:r>
          </w:p>
          <w:p>
            <w:pPr>
              <w:pStyle w:val="Normal"/>
              <w:rPr/>
            </w:pPr>
            <w:r>
              <w:rPr/>
              <w:t xml:space="preserve">с  использование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егиона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он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Познавательная иг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Обувная фабрика».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рудовой десант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Уход за одеждой и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увью» (взаимная помощь между мальчиками девочками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отраслью легкой промышленности, с мужскими и женскими професс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Закрепление полученных знаний об изготовлении  обув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самообслуж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ормированность </w:t>
            </w:r>
          </w:p>
          <w:p>
            <w:pPr>
              <w:pStyle w:val="Normal"/>
              <w:rPr/>
            </w:pPr>
            <w:r>
              <w:rPr/>
              <w:t>о женских и мужских профессий, развитие любозн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Осведомленность о видах обуви, способов ее изготовления и приме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амостоятельности, культурно-гигиенических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ти отличительные особенности женской и мужской обуви. (Почему и чем отличаются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 xml:space="preserve">С мальчиками готовятся оборудование, </w:t>
            </w:r>
          </w:p>
          <w:p>
            <w:pPr>
              <w:pStyle w:val="Normal"/>
              <w:rPr/>
            </w:pPr>
            <w:r>
              <w:rPr/>
              <w:t>с девочками наглядные пособия, материалы и демонстрация готовы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чистят обувь, одежду, девочки – пришивают пуговицы и стирают.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– 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ЛОТАЯ ОСЕ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Турпоход в парк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«Дружба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Осенние этюд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Открытие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экспозиции </w:t>
            </w:r>
          </w:p>
          <w:p>
            <w:pPr>
              <w:pStyle w:val="Normal"/>
              <w:rPr/>
            </w:pPr>
            <w:r>
              <w:rPr/>
              <w:t xml:space="preserve">в  выставочном  зал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сенняя пора! Очей  очарованье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мечать закономерности сезонных изменений в прир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овершенствовать технические навыки с применением различных материа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детского творчества. Мальчикам предложить природный материал, девочкам - ткань, нитки, бусинки, бис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Наблюдательность, видение красоты природы, художественного слова, поэзи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я планировать работу, делать  выбор темы, материалов, способов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 в роли экскурсовода, относятся с уважением к творчеству других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 девочек развивать эстетический вкус, у мальчиков развивать чувство красоты, закреплять у них навыки уважительного отношения к девочкам, желание помогать и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ьчикам  </w:t>
            </w:r>
          </w:p>
          <w:p>
            <w:pPr>
              <w:pStyle w:val="Normal"/>
              <w:rPr/>
            </w:pPr>
            <w:r>
              <w:rPr/>
              <w:t>предложить использовать поэтическую форму, а девочкам – форму народной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очкам составить эскиз выставки, мальчикам создать экспозицию. Совместное оформление.</w:t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–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–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–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ВО САДУ ЛИ,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В ОГОРОД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Трудовой  десан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«К нам гост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шл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готовление салата  и  винегр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Театр для  малыш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/>
              <w:t xml:space="preserve">русская народная сказка «Пых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i/>
              </w:rPr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Экскурсия в палаты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экспозицию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Русская  изб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«Проектное бю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3. «Если ты осталс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ма  один»  (ожившие  картинк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ДОМАШНИЕ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ЖИВОТН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«Познакомьтесь, наш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томц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иноз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ечер зага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одолжить знакомство детей с сезонными работами на зем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Закрепить знания детей о способах употребления овощей в пищу и их приготовл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вать у детей творческие способности в театрализованной деятель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интересовать бытом простых русских людей. </w:t>
            </w:r>
          </w:p>
          <w:p>
            <w:pPr>
              <w:pStyle w:val="Normal"/>
              <w:rPr/>
            </w:pPr>
            <w:r>
              <w:rPr/>
              <w:t>Подчеркнуть  четкое</w:t>
            </w:r>
          </w:p>
          <w:p>
            <w:pPr>
              <w:pStyle w:val="Normal"/>
              <w:rPr/>
            </w:pPr>
            <w:r>
              <w:rPr/>
              <w:t xml:space="preserve">распределение обязанностей мужчин и женщин в русской семь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знакомление  детей с разнообразием современных строений в зависимости от цели их исполь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Обучение детей правилам безопасности и умению действовать в критической ситу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креплять умение в интересной, занимательной форме подготовить сообщение о своих питомцах, их повадках,  особенностях ухо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еть с детьми новые диафильмы и обсуди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умение отгадывать загадки, составлять сво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именение трудовых умений и навыков в атмосфере взаимо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Проявления культуры труда, умения пользоваться столовыми приборами и бытовой техни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крытие актерских способносте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новых знаний в творческих играх, конструировании, ручном труде; обогащение лич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Интересные коллективные и индивидуальные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Раскрытие творческих способностей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Представления о поведении в опасных, различных ситуациях. Знание номеров экстренной помощи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ные, душевные рассказы детей о жизни своих питом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, увлеч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ность логически мыслить, проявление познавательной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овые пор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девочками обсудить оформление блюд и сервировку стола. </w:t>
            </w:r>
          </w:p>
          <w:p>
            <w:pPr>
              <w:pStyle w:val="Normal"/>
              <w:rPr/>
            </w:pPr>
            <w:r>
              <w:rPr/>
              <w:t>Накопление технических знаний у маль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ьчикам поручить ремонт театральной ширмы. Девочки приводят в порядок костюмы и куко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 девочек положительное отношение к социальной роли женщины. У мальчиков воспитывать ответственность за свои поступ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Мальчики занимаются внешним видом здания, а девочки – дизайном внутренних поме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показывают девочкам. Девочки выступают в роли активных зрителей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ьчикам  </w:t>
            </w:r>
          </w:p>
          <w:p>
            <w:pPr>
              <w:pStyle w:val="Normal"/>
              <w:rPr/>
            </w:pPr>
            <w:r>
              <w:rPr/>
              <w:t>предложить использовать поэтическую форму, а девочкам – форму народной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ам поручить подготовку просмотра, девочки оформляют афиш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мальчиков подбор загадок о героизме, смелости, отваге. Для девочек –загадки о заботе, внимании, отзывчивости к чужому горю.</w:t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я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ЗДНИК УРОЖ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Этюды-зарисовки «Праздничная суета»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.Утренни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Осенняя ярмар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Чаепитие с пирог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блюдать  правила этик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 детей праздничное настро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ывать правила гостеприим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себя правильно вест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ое настроение, гордость от успеш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Удовольствие от свободного общения с детьми и взрослым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очки показывают мальчикам -зрите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ролей, подбор соответствующих костюмов. Соблюдение правил этик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навыков  сервировки стола у девочек. Развлекательную программу готовят  мальчики.</w:t>
            </w:r>
          </w:p>
        </w:tc>
      </w:tr>
      <w:tr>
        <w:trPr>
          <w:trHeight w:val="17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–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ЗДУХ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ТМ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Целевая прогулк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знакомить детей с понятием «воздух», с его свойств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ать логические зада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звивать познавательный интер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интересованность к эксперимент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явление наблюдательности, способности делать умозаклю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ам предложить для изучения вентилятор, а девочкам - ф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З «Хорошо – плохо».  Мальчики защищают транспорт, девочки – чистоту и красоту окружающей природы.</w:t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-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.Заседание «Клуб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инопутешеств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«Наши улицы через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00 лет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конструирование п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д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Спортивная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гра- эстафета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ожарные на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ения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ть у детей представление о различных видах транспор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звивать детскую фантазию, творческое воображ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у детей командные чувства, силу, ловкость, смекалку. Учить умению четко распределять обязанности в экстремальных ситуац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й интерес детей, обогащение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явление творческого воображения, применение новых технических прие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намика двигательной активности, демонстрация знаний о специальном транспорте,  работе людей экстремальных професс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ьчики выбирают способ передвижения. Девочки собирают путешествен-ников в дорог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очки готовят задания мальчикам и наобо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таскают воду, управляют техникой, выносят раненых. Девочки оказывают первую медицинскую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–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РОЖД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СКОГО САД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Участие в подготовке праздничных меропри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Праздничный конц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«Хочу все знать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оздать план-проект праздника и дать возможность выбора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Создать атмосферу праздника, весело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репить знания детей о нашем детском садике. Воспитывать уважение к людям разных професс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явление творчества, фантазии. </w:t>
            </w:r>
          </w:p>
          <w:p>
            <w:pPr>
              <w:pStyle w:val="Normal"/>
              <w:rPr/>
            </w:pPr>
            <w:r>
              <w:rPr/>
              <w:t>Проявление чувства ответственности за порученное д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 xml:space="preserve">Ощущение эмоционального подъем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интересованность детей в конечном результат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ам предложить творческий конкурс с родителями «Умные игрушки», девочкам – «Красота спасет ми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Индивидуальные и коллективные но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несвойственные им роли (мальчикам попробовать себя в роли             повара и прачки, а девочкам - в роли плотни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27 </w:t>
            </w:r>
            <w:r>
              <w:rPr>
                <w:sz w:val="22"/>
                <w:szCs w:val="22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sz w:val="20"/>
                <w:szCs w:val="20"/>
              </w:rPr>
              <w:t>декабр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ЧЕЛОВЕ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Картинки из жизн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Мы ими гордимся»</w:t>
            </w:r>
          </w:p>
          <w:p>
            <w:pPr>
              <w:pStyle w:val="Normal"/>
              <w:rPr/>
            </w:pPr>
            <w:r>
              <w:rPr/>
              <w:t>Беседа об известных владимирца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крепить знания детей о правилах безопас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некоторыми известными людьми владимирской земли. Показать на их примере, чего можно достигнуть в жизни, если стремиться  вперед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йствовать в соответствии с правилами ОБЖ. Забота о своем здоровье и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ность и кругозор детей по теме, уважение к люд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очки представляют материал «Что полезно, а что вредно для здоровья»;</w:t>
            </w:r>
          </w:p>
          <w:p>
            <w:pPr>
              <w:pStyle w:val="Normal"/>
              <w:rPr/>
            </w:pPr>
            <w:r>
              <w:rPr/>
              <w:t>мальчики – «Обращение с инструментами и опасными предметами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готовят материал о мужчинах, а девочки – о женщинах.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– 8 </w:t>
            </w:r>
            <w:r>
              <w:rPr>
                <w:sz w:val="20"/>
                <w:szCs w:val="20"/>
              </w:rPr>
              <w:t>декабр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</w:t>
            </w:r>
            <w:r>
              <w:rPr/>
              <w:t xml:space="preserve">      </w:t>
            </w:r>
            <w:r>
              <w:rPr/>
              <w:t>1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ЛЕ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НЕЙ ПОЛОС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История одной карт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онкурс игрушек-поделок из природ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БЖ</w:t>
            </w:r>
          </w:p>
          <w:p>
            <w:pPr>
              <w:pStyle w:val="Normal"/>
              <w:rPr/>
            </w:pPr>
            <w:r>
              <w:rPr/>
              <w:t>«Зимние опасности»</w:t>
            </w:r>
          </w:p>
          <w:p>
            <w:pPr>
              <w:pStyle w:val="Normal"/>
              <w:rPr/>
            </w:pPr>
            <w:r>
              <w:rPr/>
              <w:t>Создание букл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художниками-пейзажистами. Учить понимать замыслы худож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навыки работы с природ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правил  ОБЖ зи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ение эстетического вкуса, воображения, обогащение слова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способности, технические навыки на практике, положительное отношение к тру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ет для оформления в детском са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з прием «вхождение в картину» сравнить точку зрения мальчиков и дев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делают свои работы с папами, а девочки – с ма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вочки готовят темы «Обморожение», «Первая медицинская помощь», мальчики – «Опасности на дорогах», «Сосульки». </w:t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–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 МОЙ ГОРОД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!.Экскурсия в библиотек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Мой любимый гор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2. Рисование план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шег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кро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ить знания о достопримечательностях нашего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Обучить правилам работы с картой. Закрепить названия  близлежащих улиц, их рас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знаний о родном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 достопримечательности г. Владимира, герба и флага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навыки работы с  планами, картами, условными обознач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полученных знаний в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альчиками закрепляем поведение в общественных местах. Девочкам предложить научно-познавательную литерату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Мальчики расчерчивают, а девочки раскраши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 девочек развивать чувство коллективизма, восприятия себя как члена команды. </w:t>
            </w:r>
          </w:p>
          <w:p>
            <w:pPr>
              <w:pStyle w:val="Normal"/>
              <w:rPr/>
            </w:pPr>
            <w:r>
              <w:rPr/>
              <w:t>У мальчиков -умение сдерживать свои эмоции.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–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– 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СЕМЬ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Проект «СЕМЬ 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знавательная игра в фольклорной сту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Встречи 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тересными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юдь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т всей ду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ОВОГОДНИЙ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УТРЕННИ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 детей понятие родословного дер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 роль хозяина и хозяй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людьми интересных профессий (художник и музыкан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Создать у детей радостное настроение новогоднего празд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ения уважения к старшим. Осознание своего «Я» как части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в игровой деятельности сюжета, атрибутов, проявление взаимоув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ительное отношение к труду взрослых. Осведомленность о професс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Настроение праздника, волшебства, ожидание подар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мужского и женского нач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исполняют роль мужчины в доме (ремонт мебели и игрушек, заготовка дров). Девочки готовят еду, гладят, стирают, украшают изб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щрять вопросы, предлагать высказывать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Индивидуальные номера.</w:t>
            </w:r>
          </w:p>
          <w:p>
            <w:pPr>
              <w:pStyle w:val="Normal"/>
              <w:rPr/>
            </w:pPr>
            <w:r>
              <w:rPr/>
              <w:t>У мальчиков формировать галантное отношение к девочкам, у девочек – активную помощь мальчикам.</w:t>
            </w:r>
          </w:p>
        </w:tc>
      </w:tr>
      <w:tr>
        <w:trPr>
          <w:trHeight w:val="4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2  янва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РОЖДЕСТВЕНСКИЕ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АЗДНИ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Вечер игр с музыкальными инструментами «Новогодний сапож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здание рождественских откры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ь праздничные дни. Знакомить  с народными традициями и обыча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ть образцы старых семейных открыток, объяснить их на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 к новым играм и розыгрыш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ание доставить радость близким люд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играми и традициями юношей и дев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мальчиков поддерживать желание до конца осуществлять свой замысел.  У девочек поощрять фантазию, творчество, умение работать быстро.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– 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ЗИ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Занятие в Выставочном центре «Мир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Спортивное развлечение на улице «Санный празд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ТМЛ </w:t>
            </w:r>
          </w:p>
          <w:p>
            <w:pPr>
              <w:pStyle w:val="Normal"/>
              <w:rPr/>
            </w:pPr>
            <w:r>
              <w:rPr/>
              <w:t>«Путешествие капель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ить знания детей о зимних изменениях в природе, о поведении животных, о состоянии растени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ствовать укреплению здоровья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вивать познавательную и поисковую деятельность, уметь делать умозаключе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емление к общению,  желание рассказывать, задавать вопросы, наблюдать и запоминать.</w:t>
            </w:r>
          </w:p>
          <w:p>
            <w:pPr>
              <w:pStyle w:val="Normal"/>
              <w:rPr/>
            </w:pPr>
            <w:r>
              <w:rPr/>
              <w:t>Соблюдение норм поведения в общественном транспо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Проявление быстроты, выносливости, ловкости, воли к поб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, творческое воображение и желание экспериментир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альчиками обсудить, чем они конкретно могут помочь животным зимой, что для них сделать. С девочками обсудить помощь раст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Мальчики вместе с плотником готовят оборудование. Девочки организуют оформление болельщ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интересные вопросы друг другу.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– 26 </w:t>
            </w:r>
            <w:r>
              <w:rPr>
                <w:sz w:val="22"/>
                <w:szCs w:val="22"/>
              </w:rPr>
              <w:t>ян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ЗИМНИЕ ВИДЫ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СПОР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»Звезды на льду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портивно-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зыкальный дос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Целевая прогулка в спортивный магаз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3.Спортивные игры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 зимних видах спорта; уважение к труду спортс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 атрибутами зимних видов 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Способствовать сохранению и укреплению здоровь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ание заниматься спортом, проявление  спортивных качеств: упорства, силы воли, вынослив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ность детей о зимних видах спорта и снаря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Проявление интереса к труду тренера. Желание заниматься спортом, проявление интереса к спорту, повышение двигательной активности, повышение эмоционального тону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чина и женщина в спорте (одежда, достижения, особенности проведения соревнова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З</w:t>
            </w:r>
          </w:p>
          <w:p>
            <w:pPr>
              <w:pStyle w:val="Normal"/>
              <w:rPr/>
            </w:pPr>
            <w:r>
              <w:rPr/>
              <w:t>Девочки оценивают с точки зрения красоты, а мальчики- с точки зрения удоб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Девочек убедить, что занятие спортом дает здоровье и красоту, а мальчиков - что</w:t>
            </w:r>
          </w:p>
          <w:p>
            <w:pPr>
              <w:pStyle w:val="Normal"/>
              <w:rPr/>
            </w:pPr>
            <w:r>
              <w:rPr/>
              <w:t xml:space="preserve">силу, выносливость, смелость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07:00Z</dcterms:created>
  <dc:creator>Saharova</dc:creator>
  <dc:description/>
  <dc:language>en-US</dc:language>
  <cp:lastModifiedBy>Home</cp:lastModifiedBy>
  <cp:lastPrinted>2006-12-07T18:10:00Z</cp:lastPrinted>
  <dcterms:modified xsi:type="dcterms:W3CDTF">2008-04-01T15:52:00Z</dcterms:modified>
  <cp:revision>41</cp:revision>
  <dc:subject/>
  <dc:title>ПЛАН ВЗАИМОДЕЙСТВИЯ МАЛЬЧИКОВ И ДЕВОЧЕК                                                       В СПЕЦИАЛЬНО ОРГАНИЗОВАННОЙ ДЕЯТЕЛЬНОСТИ</dc:title>
</cp:coreProperties>
</file>